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</w:t>
      </w:r>
      <w:bookmarkStart w:id="1" w:name="_Hlk100575057"/>
      <w:r>
        <w:rPr>
          <w:rFonts w:cs="Times New Roman" w:ascii="Times New Roman" w:hAnsi="Times New Roman"/>
          <w:sz w:val="24"/>
          <w:szCs w:val="24"/>
        </w:rPr>
        <w:t xml:space="preserve">Starostwo Powiatowe we Włocławku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66094650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rganizacja i realizacja szkoleń wraz z zapewnieniem materiałów oraz egzaminów dla uczestników projektu pn. Energia kwalifikacji – Energia rozwoju z EFS w ramach RPO WKP z podziałem na 4 części, Nr zamówienia: ZP.272.1.8.202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00233404"/>
      <w:bookmarkStart w:id="4" w:name="_Hlk100233404"/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nr 1 pn.  </w:t>
      </w:r>
      <w:bookmarkStart w:id="5" w:name="_Hlk100304141"/>
      <w:r>
        <w:rPr>
          <w:rFonts w:cs="Times New Roman" w:ascii="Times New Roman" w:hAnsi="Times New Roman"/>
          <w:b/>
          <w:bCs/>
          <w:sz w:val="24"/>
          <w:szCs w:val="24"/>
        </w:rPr>
        <w:t xml:space="preserve">Szkolenia gastronomiczn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_Hlk100659748"/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nr 2 pn. Szkolenia informatyczn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nr 3 pn. Szkolenia budowlan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100233404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Część nr 4 pn. Szkolenia CNC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;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, litera a) i b)*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pkt 16.1.4 zdolności technicznej lub zawodowej, </w:t>
      </w:r>
      <w:bookmarkStart w:id="8" w:name="_Hlk10057518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itera a) i b)</w:t>
      </w:r>
      <w:bookmarkStart w:id="9" w:name="_Hlk10082934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*</w:t>
      </w:r>
      <w:bookmarkEnd w:id="8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Projekt pn.</w:t>
    </w:r>
    <w:r>
      <w:rPr>
        <w:rFonts w:eastAsia="Times New Roman" w:cs="Times New Roman" w:ascii="Times New Roman" w:hAnsi="Times New Roman"/>
        <w:b/>
        <w:sz w:val="16"/>
        <w:szCs w:val="16"/>
        <w:lang w:val="en-US" w:eastAsia="en-US"/>
      </w:rPr>
      <w:t>”</w:t>
    </w:r>
    <w:bookmarkStart w:id="10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 xml:space="preserve">Energia kwalifikacji - Energia rozwoju”, Nr RPKP.10.02.03-IZ.00-04-384/20 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współfinansowany z Europejskiego Funduszu Społecznego w ramach Regionalnego Programu Operacyjnego Województwa Kujawsko-Pomorskiego na lata 2014-2020, Oś priorytetowa: 10.00.00 Innowacyjna edukacja, Działanie: 10.02.00 Kształcenie ogólne i zawodowe, Poddziałanie: 10.02.03 Kształcenie zawodowe.</w:t>
    </w:r>
  </w:p>
  <w:p>
    <w:pPr>
      <w:pStyle w:val="Foo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</w:r>
    <w:bookmarkEnd w:id="10"/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4-22T09:26:00Z</dcterms:modified>
  <cp:revision>16</cp:revision>
  <dc:subject/>
  <dc:title/>
</cp:coreProperties>
</file>